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jpeg" ContentType="image/jpeg"/>
  <Override PartName="/word/media/image20.png" ContentType="image/png"/>
  <Override PartName="/word/media/image11.jpeg" ContentType="image/jpeg"/>
  <Override PartName="/word/media/image9.jpeg" ContentType="image/jpeg"/>
  <Override PartName="/word/media/image6.jpeg" ContentType="image/jpeg"/>
  <Override PartName="/word/media/image10.png" ContentType="image/png"/>
  <Override PartName="/word/media/image19.jpeg" ContentType="image/jpeg"/>
  <Override PartName="/word/media/image18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mages: Chapitre 6, Première Etape</w:t>
      </w:r>
    </w:p>
    <w:tbl>
      <w:tblPr>
        <w:tblW w:w="9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2285"/>
        <w:gridCol w:w="2272"/>
        <w:gridCol w:w="2333"/>
      </w:tblGrid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07795" cy="1373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795" cy="137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265" cy="12484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1248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82370" cy="10788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237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76325" cy="10966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096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25220" cy="12109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5220" cy="1210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3635" cy="11309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130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47750" cy="10401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33475" cy="11233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2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99515" cy="11925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9515" cy="119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73480" cy="10509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3480" cy="1050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04925" cy="10255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22" t="-28" r="-2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02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94765" cy="11417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4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03680" cy="9144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13143" t="-31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368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55675" cy="117983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675" cy="1179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79830" cy="11804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9830" cy="118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43660" cy="99758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28763" r="-10" b="14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997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6845" cy="75311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845" cy="753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13180" cy="94361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>
                            <a:grayscl/>
                          </a:blip>
                          <a:srcRect l="11532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32840" cy="87566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>
                            <a:biLevel thresh="50000"/>
                          </a:blip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70940" cy="102997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1029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12:32:00Z</dcterms:created>
  <dc:creator>dsa'ljg'prg</dc:creator>
  <dc:description/>
  <dc:language>en-US</dc:language>
  <cp:lastModifiedBy>dsa'ljg'prg</cp:lastModifiedBy>
  <dcterms:modified xsi:type="dcterms:W3CDTF">2005-06-28T15:17:00Z</dcterms:modified>
  <cp:revision>6</cp:revision>
  <dc:subject/>
  <dc:title>Images: Chapitre 6, Première Etape</dc:title>
</cp:coreProperties>
</file>